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JEKTOVÁNÍ  EL. ZAŘÍZENÍ- ING.JOSEF ADENSAM</w:t>
      </w:r>
    </w:p>
    <w:p>
      <w:pPr>
        <w:pStyle w:val="Normal"/>
        <w:jc w:val="center"/>
        <w:rPr/>
      </w:pPr>
      <w:r>
        <w:rPr/>
        <w:t>Brigádnická 16 , 370 06 České Budějovice</w:t>
      </w:r>
    </w:p>
    <w:p>
      <w:pPr>
        <w:pStyle w:val="Normal"/>
        <w:jc w:val="center"/>
        <w:rPr/>
      </w:pPr>
      <w:r>
        <w:rPr/>
        <w:t>Tel : 38 6102929 ,mob.: 723 307 564 , E-mail : adensam.josef@tiscali.c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Technická zpráv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Název akce</w:t>
        <w:tab/>
        <w:tab/>
        <w:t>:</w:t>
        <w:tab/>
      </w:r>
      <w:r>
        <w:rPr>
          <w:b/>
          <w:sz w:val="28"/>
        </w:rPr>
        <w:t>CENTRUM PŘÍRODOVĚDNÉHO VZDĚLÁVÁNÍ</w:t>
      </w:r>
    </w:p>
    <w:p>
      <w:pPr>
        <w:pStyle w:val="Normal"/>
        <w:spacing w:lineRule="auto" w:line="360"/>
        <w:rPr/>
      </w:pPr>
      <w:r>
        <w:rPr>
          <w:sz w:val="28"/>
        </w:rPr>
        <w:t>Investor</w:t>
        <w:tab/>
        <w:tab/>
        <w:t>:</w:t>
        <w:tab/>
      </w:r>
      <w:r>
        <w:rPr/>
        <w:t xml:space="preserve">Střední odborná škola vinařská a Střední odborné učiliště </w:t>
      </w:r>
    </w:p>
    <w:p>
      <w:pPr>
        <w:pStyle w:val="Normal"/>
        <w:spacing w:lineRule="auto" w:line="360"/>
        <w:ind w:left="2124" w:firstLine="708"/>
        <w:rPr/>
      </w:pPr>
      <w:r>
        <w:rPr/>
        <w:t>zahradnické, Sobotní 116,Valtice 691 42</w:t>
      </w:r>
    </w:p>
    <w:p>
      <w:pPr>
        <w:pStyle w:val="Heading3"/>
        <w:rPr/>
      </w:pPr>
      <w:r>
        <w:rPr/>
        <w:t xml:space="preserve">Vypracoval  </w:t>
        <w:tab/>
        <w:t>:</w:t>
        <w:tab/>
        <w:t>Ing. Josef Adensam</w:t>
      </w:r>
    </w:p>
    <w:p>
      <w:pPr>
        <w:pStyle w:val="Heading3"/>
        <w:rPr/>
      </w:pPr>
      <w:r>
        <w:rPr/>
        <w:t>Stupeň</w:t>
        <w:tab/>
        <w:tab/>
        <w:t>:</w:t>
        <w:tab/>
        <w:t>DSP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um zpracování</w:t>
        <w:tab/>
        <w:t>:</w:t>
        <w:tab/>
        <w:t>10/20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to projekt řeší úpravu elektroinstalace stávajícího objektu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ovozní napětí: 3+PEN, 1+PE+N ,400V/230V , 50Hz st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pěťová soustava : TN-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chrana před nebezpečným dotykovým napětím : základní-samočinným odpojením             </w:t>
        <w:tab/>
        <w:t xml:space="preserve">vadné  </w:t>
        <w:tab/>
        <w:t>části od zdroje.</w:t>
      </w:r>
    </w:p>
    <w:p>
      <w:pPr>
        <w:pStyle w:val="Normal"/>
        <w:rPr/>
      </w:pPr>
      <w:r>
        <w:rPr>
          <w:sz w:val="22"/>
          <w:szCs w:val="22"/>
        </w:rPr>
        <w:tab/>
        <w:t>Úpravami elektroinstalace nedojde k navýšení stávajícího soudobéh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íkonu celého ob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části objektu bude provedena výměna stávajících svítidel za nové. V levé části vznikne nová místnost učebny. Pro osvětlení učebny budou použita zářivková stropní svítidla s parabolickou mřížkou. Pro nasvětlení tabule se použijí svítidla s asymetrickým reflektorem pro nasvětlování svislých ploch. Intenzita osvětlení je provedena dle ČSN EN 12464-1, pro učebny 500lx. Ovládání osvětlení bude rozděleno po řadách. Dále bude připravena zásuvka pro připojení dataprojektoru s promítáním na plátno případně interaktivní tabuli. Toto zařízení není součástí dodávky el. instalace. Světelný okruh se provede kabelem CYKY 2-3x1,5 a zásuvkový kabelem CYKY 3Cx2,5. Napojení bude provedeno ze stávajícího rozvaděče do kterého se doplní jistič 10A pro světelný okruh a 16A pro zásuvkový okruh. Pro zásuvkový okruh bude doplněn proudový chráni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ítidla budou použita zapuštěná do podhledu a nástěnná. Typy budou vybrány investore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škeré elektroinstalační práce musí být prováděny dle platných norem ČSN a tak,aby byla zaručena max. bezpečnost a ochrana zdraví,jak při normálních provozních režimech,tak při poruchových stavech, údržbě a revizích.</w:t>
      </w:r>
    </w:p>
    <w:p>
      <w:pPr>
        <w:pStyle w:val="Normal"/>
        <w:rPr/>
      </w:pPr>
      <w:r>
        <w:rPr>
          <w:sz w:val="22"/>
          <w:szCs w:val="22"/>
        </w:rPr>
        <w:t>Po dokončení prací,před uvedením zařízení do provozu bude zpracována zpráva o výchozí revi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Tento projekt novou elektroinstalaci  ve sklenící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ovozní napětí: 3+PEN, 1+PE+N ,400V/230V , 50Hz st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pěťová soustava : TN-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chrana před nebezpečným dotykovým napětím : základní-samočinným odpojením             </w:t>
        <w:tab/>
        <w:t xml:space="preserve">vadné  </w:t>
        <w:tab/>
        <w:t>části od zdro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Úpravami elektroinstalace nedojde k navýšení stávajícího soudobéh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íkonu celého ob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 sklenících bude provedena veškerá el. instalace nová. Světelné a zásuvkové okruhy se napojí ze stávajícího rozvaděče v přistavěném ob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 osvětlení jsou navržena zářivkoví svítidla v krytí IP65. Samostatně bude ovládáno osvětlení uličky a samostatně osvětlení ploch s rostlinami. Jako zdroj bude bude ve svítidlech použita speciální zářivka s s vysokým podílem modré a červené barvy,což podporuje fotosyntézu a tím zajišťuje ideální světelné podmínky pro růst rostl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ítidla budou ovládána vypínači případně přes spínací hodiny s nastavitelným programem svícení. Dále budou ve sklenících osazeny zásuvky 230V. Veškeré el. zařízení musí být v provedení do mokrého prostřed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. rozvody budou provedeny kabely CYKY vedenými po konstrukci skleníku. Zásuvky budou napojeny přes proudový chráni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bude provedena kontrola uzemnění skleníku a bude provedeno proměření  zemního odporu, který nesmí překročit hodnotu 5 ohmů. V případě nutnosti bude provedeno dopnění uzemně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škeré elektroinstalační práce musí být prováděny dle platných norem ČSN a tak,aby byla zaručena max. bezpečnost a ochrana zdraví,jak při normálních provozních režimech,tak při poruchových stavech, údržbě a reviz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dokončení prací,před uvedením zařízení do provozu bude zpracována zpráva o výchozí revi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2">
    <w:name w:val="Body Text 2"/>
    <w:basedOn w:val="Normal"/>
    <w:qFormat/>
    <w:pPr>
      <w:suppressAutoHyphens w:val="false"/>
      <w:ind w:firstLine="708"/>
      <w:jc w:val="both"/>
    </w:pPr>
    <w:rPr>
      <w:sz w:val="22"/>
    </w:rPr>
  </w:style>
  <w:style w:type="paragraph" w:styleId="BodyTextIndent2">
    <w:name w:val="Body Text Indent 2"/>
    <w:basedOn w:val="Normal"/>
    <w:qFormat/>
    <w:pPr>
      <w:suppressAutoHyphens w:val="false"/>
      <w:ind w:firstLine="708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0:51:00Z</dcterms:created>
  <dc:creator>JOSEF  ADENSAM</dc:creator>
  <dc:description/>
  <cp:keywords/>
  <dc:language>en-US</dc:language>
  <cp:lastModifiedBy>Michal Skalík</cp:lastModifiedBy>
  <dcterms:modified xsi:type="dcterms:W3CDTF">2013-10-28T19:05:00Z</dcterms:modified>
  <cp:revision>7</cp:revision>
  <dc:subject/>
  <dc:title>PROJEKTOVÁNÍ  EL</dc:title>
</cp:coreProperties>
</file>